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nver Public School Distric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00 Grant Street, Denver, CO 8020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VISO PARA UNA REUNIÓN</w:t>
      </w:r>
      <w:r>
        <w:rPr>
          <w:rFonts w:cs="Times New Roman" w:ascii="Times New Roman" w:hAnsi="Times New Roman"/>
          <w:b/>
          <w:sz w:val="18"/>
          <w:szCs w:val="18"/>
        </w:rPr>
        <w:br/>
      </w:r>
    </w:p>
    <w:tbl>
      <w:tblPr>
        <w:tblW w:w="2700" w:type="dxa"/>
        <w:jc w:val="left"/>
        <w:tblInd w:w="8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73" w:hRule="atLeast"/>
        </w:trPr>
        <w:tc>
          <w:tcPr>
            <w:tcW w:w="720" w:type="dxa"/>
            <w:tcBorders>
              <w:right w:val="single" w:sz="48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cha:</w:t>
            </w:r>
          </w:p>
        </w:tc>
        <w:tc>
          <w:tcPr>
            <w:tcW w:w="1980" w:type="dxa"/>
            <w:tcBorders>
              <w:left w:val="single" w:sz="48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080"/>
        <w:gridCol w:w="1170"/>
        <w:gridCol w:w="1530"/>
      </w:tblGrid>
      <w:tr>
        <w:trPr>
          <w:trHeight w:val="73" w:hRule="atLeast"/>
        </w:trPr>
        <w:tc>
          <w:tcPr>
            <w:tcW w:w="5130" w:type="dxa"/>
            <w:tcBorders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tcBorders>
              <w:left w:val="single" w:sz="48" w:space="0" w:color="FFFFFF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8" w:space="0" w:color="FFFFFF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8" w:space="0" w:color="FFFFFF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left w:val="single" w:sz="48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5130" w:type="dxa"/>
            <w:tcBorders>
              <w:top w:val="single" w:sz="4" w:space="0" w:color="000000"/>
              <w:right w:val="single" w:sz="48" w:space="0" w:color="FF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bre legal del estudia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echa de Nacimi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d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8" w:space="0" w:color="FF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. del estudiante</w:t>
            </w:r>
          </w:p>
        </w:tc>
      </w:tr>
      <w:tr>
        <w:trPr>
          <w:trHeight w:val="73" w:hRule="atLeast"/>
        </w:trPr>
        <w:tc>
          <w:tcPr>
            <w:tcW w:w="5130" w:type="dxa"/>
            <w:tcBorders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tcBorders>
              <w:left w:val="single" w:sz="48" w:space="0" w:color="FFFFFF"/>
              <w:bottom w:val="single" w:sz="48" w:space="0" w:color="FFFFFF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8" w:space="0" w:color="FFFFFF"/>
              <w:bottom w:val="single" w:sz="48" w:space="0" w:color="FFFFFF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8" w:space="0" w:color="FFFFFF"/>
              <w:bottom w:val="single" w:sz="48" w:space="0" w:color="FFFFFF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left w:val="single" w:sz="48" w:space="0" w:color="FFFFFF"/>
              <w:bottom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5130" w:type="dxa"/>
            <w:tcBorders>
              <w:top w:val="single" w:sz="4" w:space="0" w:color="000000"/>
              <w:right w:val="single" w:sz="48" w:space="0" w:color="FF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scuela</w:t>
            </w:r>
          </w:p>
        </w:tc>
        <w:tc>
          <w:tcPr>
            <w:tcW w:w="1710" w:type="dxa"/>
            <w:tcBorders>
              <w:top w:val="single" w:sz="48" w:space="0" w:color="FFFFFF"/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8" w:space="0" w:color="FFFFFF"/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8" w:space="0" w:color="FFFFFF"/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8" w:space="0" w:color="FFFFFF"/>
              <w:lef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50"/>
        <w:gridCol w:w="634"/>
        <w:gridCol w:w="1369"/>
        <w:gridCol w:w="1591"/>
        <w:gridCol w:w="444"/>
        <w:gridCol w:w="89"/>
        <w:gridCol w:w="5149"/>
      </w:tblGrid>
      <w:tr>
        <w:trPr/>
        <w:tc>
          <w:tcPr>
            <w:tcW w:w="1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erido(a)</w:t>
            </w:r>
          </w:p>
        </w:tc>
        <w:tc>
          <w:tcPr>
            <w:tcW w:w="42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a reunión ha sido programada para revisar y discutir las necesidades educativas de su estudiante. El propósito específico de esta reunión se indica abajo. Si la reunión es para un estudiante que tiene 14 años o más, se discutirá la planificación para la transición luego de la escuela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 DETERMINAR LA ELEGIBILIDAD PARA EDUCACIÓN ESPECI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4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9276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A REUNIÓN INICIAL PARA DETERMINAR LA ELEGIBILIDAD Y LA INCAPACIDAD: El propósito de esta reunión es discutir las evaluaciones que han sido completadas; determinar si su niño(a) necesita servicios de educación especial y si la necesidad existe, como se puede proporcionar esos servicios; y para desarrollar un plan individualizado de educación (IEP, por su sigla en inglés) para su niño(a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9276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UNIÓN DE REEVALUACIÓN PARA DETERMINAR LA ELEGIBILIDAD Y LA INCAPACIDAD: El propósito de esta revisión trienal es discutir las evaluaciones que han sido completados; determinar si su niño(a) continúa necesitando los servicios de educación especial y si la necesidad existe, como se puede proporcionar esos servicios; y desarrollar un nuevo plan individualizado de educación para su niño(a). Esta reunión también es requerida para cambiar la incapacidad de su niño(a), para egresar a su niño(a) de educación especial o para hacer un cambio significativo en la colocación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VISIÓN DEL IE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4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9276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VISIÓN ANUAL: El propósito de esta reunión es revisar y actualizar el nivel de funcionamiento actual, del estudiante, las necesidades, las metas y objetivos; y para desarrollar un plan para proporcionar los servicios de educación especial y los servicios relacionados para el próximo año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DIDO ESPECI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2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s siguientes personas podrían estar presentes en la reunió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4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3594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estro de educación especial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bajador social escolar</w:t>
            </w:r>
          </w:p>
        </w:tc>
      </w:tr>
      <w:tr>
        <w:trPr/>
        <w:tc>
          <w:tcPr>
            <w:tcW w:w="134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3594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estro de educación general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óloga de habla y lenguaje</w:t>
            </w:r>
          </w:p>
        </w:tc>
      </w:tr>
      <w:tr>
        <w:trPr/>
        <w:tc>
          <w:tcPr>
            <w:tcW w:w="134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3594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icólogo escolar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apista ocupacional y/o físico</w:t>
            </w:r>
          </w:p>
        </w:tc>
      </w:tr>
      <w:tr>
        <w:trPr/>
        <w:tc>
          <w:tcPr>
            <w:tcW w:w="134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3594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ctor o persona designada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ctor de educación especial o persona designada</w:t>
            </w:r>
          </w:p>
        </w:tc>
      </w:tr>
      <w:tr>
        <w:trPr/>
        <w:tc>
          <w:tcPr>
            <w:tcW w:w="134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3594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fermera escolar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diólogo/especialista en audición/especialista en visión</w:t>
            </w:r>
          </w:p>
        </w:tc>
      </w:tr>
      <w:tr>
        <w:trPr/>
        <w:tc>
          <w:tcPr>
            <w:tcW w:w="134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o:</w:t>
            </w:r>
          </w:p>
        </w:tc>
        <w:tc>
          <w:tcPr>
            <w:tcW w:w="86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00"/>
        <w:gridCol w:w="630"/>
        <w:gridCol w:w="1120"/>
        <w:gridCol w:w="1760"/>
        <w:gridCol w:w="252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sta reunión está programada para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 las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 el siguiente lug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ec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r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s animamos a que asistan y participen en esta reunión. Ustedes pueden invitar a otras personas que crean puedan ser de ayuda para ustedes. Si la fecha y hora programada y/o el lugar no es conveniente, por favor contáctense conmigo inmediatamente para que podamos arreglar, de mutuo acuerdo, una fecha, hora y lugar, para esta reunión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660"/>
        <w:gridCol w:w="3420"/>
      </w:tblGrid>
      <w:tr>
        <w:trPr/>
        <w:tc>
          <w:tcPr>
            <w:tcW w:w="3540" w:type="dxa"/>
            <w:tcBorders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0" w:type="dxa"/>
            <w:tcBorders>
              <w:left w:val="single" w:sz="48" w:space="0" w:color="FFFFFF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8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right w:val="single" w:sz="48" w:space="0" w:color="FF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bre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ítu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8" w:space="0" w:color="FF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de Teléfon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 los 21 años, los derechos se transfieren al estudiante (a menos que los padres mantengan la tutela). A la edad de 20, la escuela debe informar al estudiante de sus derechos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Cs w:val="10"/>
      </w:rPr>
    </w:pPr>
    <w:r>
      <w:rPr>
        <w:szCs w:val="10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erlin Sans FB" w:hAnsi="Berlin Sans FB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3:00Z</dcterms:created>
  <dc:creator>DPS</dc:creator>
  <dc:description/>
  <cp:keywords/>
  <dc:language>en-US</dc:language>
  <cp:lastModifiedBy>jspears</cp:lastModifiedBy>
  <dcterms:modified xsi:type="dcterms:W3CDTF">2010-10-28T15:43:00Z</dcterms:modified>
  <cp:revision>2</cp:revision>
  <dc:subject/>
  <dc:title/>
</cp:coreProperties>
</file>